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5R19 - Acquisition de microscopes opératoires étudiants et professeur pour activité endodontique pour le département d’odontologie de l’UFR3S de l’Université de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4289335751"/>
      <w:bookmarkStart w:id="1" w:name="__Fieldmark__0_4289335751"/>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4289335751"/>
      <w:bookmarkStart w:id="3" w:name="__Fieldmark__1_4289335751"/>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4289335751"/>
      <w:bookmarkStart w:id="5" w:name="__Fieldmark__2_4289335751"/>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4289335751"/>
      <w:bookmarkStart w:id="7" w:name="__Fieldmark__3_4289335751"/>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4289335751"/>
      <w:bookmarkStart w:id="9" w:name="__Fieldmark__4_4289335751"/>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4289335751"/>
      <w:bookmarkStart w:id="11" w:name="__Fieldmark__5_4289335751"/>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4289335751"/>
      <w:bookmarkStart w:id="13" w:name="__Fieldmark__6_4289335751"/>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4289335751"/>
      <w:bookmarkStart w:id="15" w:name="__Fieldmark__7_4289335751"/>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4289335751"/>
      <w:bookmarkStart w:id="17" w:name="__Fieldmark__8_4289335751"/>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4289335751"/>
      <w:bookmarkStart w:id="19" w:name="__Fieldmark__9_4289335751"/>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4289335751"/>
      <w:bookmarkStart w:id="21" w:name="__Fieldmark__10_4289335751"/>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4289335751"/>
      <w:bookmarkStart w:id="23" w:name="__Fieldmark__11_4289335751"/>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 xml:space="preserve">Marché 2025R19 – Acquisition de microscopes opératoires étudiants et professeur pour activité endodontique - </w:t>
          </w:r>
          <w:r>
            <w:rPr>
              <w:rFonts w:cs="Arial" w:ascii="Marianne" w:hAnsi="Marianne"/>
              <w:b/>
              <w:bCs/>
              <w:sz w:val="18"/>
              <w:szCs w:val="18"/>
            </w:rPr>
            <w:t>Département d’odontologie – UFR3S</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5-10-14T08:46:00Z</dcterms:modified>
  <cp:revision>25</cp:revision>
  <dc:subject/>
  <dc:title/>
</cp:coreProperties>
</file>